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423118422"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482824853"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27288010"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308766665"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